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nnyfer Paola Avalos VazquezJennyfer Paola Avalos Vazquezg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GC:\Windows\sy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