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12-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CONSTRUCCION DE COLECTOR DE ALCANTARILLADO SANITARIO DE 1220 MM (48") DE DIAMETRO EN EL LIBRAMIENTO ORIENTE ENTRE PORFIRIO DIAZ Y DREN EL ANHELO EN LA COLONIA LA ESCONDIDA EN EL MUNICIPIO DE REYNOSA, TAMAULIPAS. (TRAMO 2)</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03 de Septiembre de 202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12-2024</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03 de Septiembre de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9 de Septiembre de 20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7 de Septiembre de 2024, a las 12:00 hrs., partirán de reunión en el acceso principal del edificio de la Presidencia Municipal de Reynosa, Ta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17 de Septiembre de 2024, a las 13: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00 hrs., del día 25 de Septiembre de 2024</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12-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08</w:t>
      </w:r>
      <w:r>
        <w:rPr>
          <w:rFonts w:cs="Calibri" w:ascii="Calibri" w:hAnsi="Calibri"/>
          <w:bCs/>
        </w:rPr>
        <w:t>,</w:t>
      </w:r>
      <w:r>
        <w:rPr>
          <w:rFonts w:cs="Calibri" w:ascii="Calibri" w:hAnsi="Calibri"/>
        </w:rPr>
        <w:t xml:space="preserve"> de fecha </w:t>
      </w:r>
      <w:r>
        <w:rPr>
          <w:rFonts w:cs="Calibri" w:ascii="Calibri" w:hAnsi="Calibri"/>
          <w:b/>
          <w:lang w:val="en-US" w:eastAsia="en-US"/>
        </w:rPr>
        <w:t>03 de Septiembre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19 de Septiembre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160 </w:t>
      </w:r>
      <w:r>
        <w:rPr>
          <w:rFonts w:cs="Calibri" w:ascii="Calibri" w:hAnsi="Calibri"/>
        </w:rPr>
        <w:t xml:space="preserve">días naturales, contados a partir del día </w:t>
      </w:r>
      <w:r>
        <w:rPr>
          <w:rFonts w:cs="Calibri" w:ascii="Calibri" w:hAnsi="Calibri"/>
          <w:b/>
          <w:lang w:val="en-US" w:eastAsia="en-US"/>
        </w:rPr>
        <w:t xml:space="preserve">17 de Octubre de 2024 </w:t>
      </w:r>
      <w:r>
        <w:rPr>
          <w:rFonts w:cs="Calibri" w:ascii="Calibri" w:hAnsi="Calibri"/>
          <w:bCs/>
        </w:rPr>
        <w:t xml:space="preserve">y hasta el </w:t>
      </w:r>
      <w:r>
        <w:rPr>
          <w:rFonts w:cs="Calibri" w:ascii="Calibri" w:hAnsi="Calibri"/>
          <w:b/>
          <w:lang w:val="en-US" w:eastAsia="en-US"/>
        </w:rPr>
        <w:t>25 de Marzo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con antelación a la fecha pactada para el inicio de los trabajos,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por la totalidad del monto del anticipo,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en la DLC, ubicada en el Centro Gubernamental de Oficinas Piso 9, parque bicentenario, Libramiento Naciones Unidas y Pról. Blvd. Praxedis Balboa, Cd. Victoria, Tamaulipas,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ind w:left="708" w:hanging="0"/>
        <w:rPr>
          <w:rFonts w:ascii="Calibri" w:hAnsi="Calibri" w:cs="Calibri"/>
          <w:color w:val="FF0000"/>
          <w:lang w:val="es-ES_tradnl"/>
        </w:rPr>
      </w:pPr>
      <w:r>
        <w:rPr>
          <w:rFonts w:cs="Calibri" w:ascii="Calibri" w:hAnsi="Calibri"/>
          <w:color w:val="FF0000"/>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0"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7 de Septiembre de 2024, a las 12:00 hrs., partirán de reunión en el acceso principal del edificio de la Presidencia Municipal de Reynosa, Tam.</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0"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17 de Septiembre de 2024,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6,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rFonts w:ascii="Calibri" w:hAnsi="Calibri" w:cs="Calibri"/>
          <w:lang w:val="es-ES"/>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0:00 hrs., del día 25 de Septiembre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umero de la licitación.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 como aportación al Instituto de Capacitación de la Industria de la Construcción, a través de cada una de las estimaciones presentadas.</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0 hrs., del día 02 de Octubre de 2024</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9 de Octubre  de 2024.</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12-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0</wp:posOffset>
          </wp:positionH>
          <wp:positionV relativeFrom="paragraph">
            <wp:posOffset>361315</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6:06: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4-09-02T20:45:00Z</dcterms:modified>
  <cp:revision>2</cp:revision>
  <dc:subject/>
  <dc:title>Ethan Frome</dc:title>
</cp:coreProperties>
</file>