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6-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LAS OFICINAS PARA LOS CENTROS REGIONALES DE DESARROLLO EDUCATIVO EN DIVERSOS MUNICIPIOS DE LA ZONA NORTE DE TAMAULIPAS (2024)</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9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6-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9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2 de Octu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30 de Septiembre de 2024, a las 12:00 hrs., partirán de reunión en las oficinas de supervisión de la SOP, Zona Norte, ubicadas en av. Miguel Alemán y calle Manuel Escandón S/N, Col. Módulo 2000, C.P. 88700 Reynosa Tamp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30 de Sept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00 hrs., del día 08 de Octu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6-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4</w:t>
      </w:r>
      <w:r>
        <w:rPr>
          <w:rFonts w:cs="Calibri" w:ascii="Calibri" w:hAnsi="Calibri"/>
          <w:bCs/>
        </w:rPr>
        <w:t>,</w:t>
      </w:r>
      <w:r>
        <w:rPr>
          <w:rFonts w:cs="Calibri" w:ascii="Calibri" w:hAnsi="Calibri"/>
        </w:rPr>
        <w:t xml:space="preserve"> de fecha </w:t>
      </w:r>
      <w:r>
        <w:rPr>
          <w:rFonts w:cs="Calibri" w:ascii="Calibri" w:hAnsi="Calibri"/>
          <w:b/>
          <w:lang w:val="en-US" w:eastAsia="en-US"/>
        </w:rPr>
        <w:t>19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2 de Octu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30 de Octubre de 2024 </w:t>
      </w:r>
      <w:r>
        <w:rPr>
          <w:rFonts w:cs="Calibri" w:ascii="Calibri" w:hAnsi="Calibri"/>
          <w:bCs/>
        </w:rPr>
        <w:t xml:space="preserve">y hasta el </w:t>
      </w:r>
      <w:r>
        <w:rPr>
          <w:rFonts w:cs="Calibri" w:ascii="Calibri" w:hAnsi="Calibri"/>
          <w:b/>
          <w:lang w:val="en-US" w:eastAsia="en-US"/>
        </w:rPr>
        <w:t>27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30 de Septiembre de 2024, a las 12:00 hrs., partirán de reunión en las oficinas de supervisión de la SOP, Zona Norte, ubicadas en av. Miguel Alemán y calle Manuel Escandón S/N, Col. Módulo 2000, C.P. 88700 Reynosa Tamp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30 de Sept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3:00 hrs., del día 08 de Octu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5 hrs., del día 15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2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6-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8:4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18T19:00:00Z</dcterms:modified>
  <cp:revision>1</cp:revision>
  <dc:subject/>
  <dc:title>Ethan Frome</dc:title>
</cp:coreProperties>
</file>