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31-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 PAVIMENTACIÓN HIDRÁULICA EN CALLES DE LA COL. MARIANO MATAMOROS, EN CD. VICTORI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6 de Septiembre de 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31-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26 de Septiembre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1 de Octubre de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9 de Octubre de 2024, a las 10:00 hrs., en las Oficinas de la Subsecretaría de Vías Terrestres ubicadas en Centro Gubernamental de Oficinas piso 10, Parque Bicentenario, Libramiento Naciones Unidas con Prolongación Boulevar Práxedis Balboa S/N, Cd. Victoria, Tam, C.P. 8708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9 de Octubre de 2024, a las 11: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2:00 hrs., del día 17 de Octubre de 2024</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31-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16</w:t>
      </w:r>
      <w:r>
        <w:rPr>
          <w:rFonts w:cs="Calibri" w:ascii="Calibri" w:hAnsi="Calibri"/>
          <w:bCs/>
        </w:rPr>
        <w:t>,</w:t>
      </w:r>
      <w:r>
        <w:rPr>
          <w:rFonts w:cs="Calibri" w:ascii="Calibri" w:hAnsi="Calibri"/>
        </w:rPr>
        <w:t xml:space="preserve"> de fecha </w:t>
      </w:r>
      <w:r>
        <w:rPr>
          <w:rFonts w:cs="Calibri" w:ascii="Calibri" w:hAnsi="Calibri"/>
          <w:b/>
          <w:lang w:val="en-US" w:eastAsia="en-US"/>
        </w:rPr>
        <w:t>26 de Septiembre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11 de Octubre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08 de Noviembre de 2024 </w:t>
      </w:r>
      <w:r>
        <w:rPr>
          <w:rFonts w:cs="Calibri" w:ascii="Calibri" w:hAnsi="Calibri"/>
          <w:bCs/>
        </w:rPr>
        <w:t xml:space="preserve">y hasta el </w:t>
      </w:r>
      <w:r>
        <w:rPr>
          <w:rFonts w:cs="Calibri" w:ascii="Calibri" w:hAnsi="Calibri"/>
          <w:b/>
          <w:lang w:val="en-US" w:eastAsia="en-US"/>
        </w:rPr>
        <w:t>05 de Febrer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con antelación a la fecha pactada para el inicio de los trabajos,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por la totalidad del monto del anticipo,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en la DLC, ubicada en el Centro Gubernamental de Oficinas Piso 9, parque bicentenario, Libramiento Naciones Unidas y Pról. Blvd. Praxedis Balboa, Cd. Victoria, Tamaulipas,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ind w:left="708" w:hanging="0"/>
        <w:rPr>
          <w:rFonts w:ascii="Calibri" w:hAnsi="Calibri" w:cs="Calibri"/>
          <w:color w:val="FF0000"/>
          <w:lang w:val="es-ES_tradnl"/>
        </w:rPr>
      </w:pPr>
      <w:r>
        <w:rPr>
          <w:rFonts w:cs="Calibri" w:ascii="Calibri" w:hAnsi="Calibri"/>
          <w:color w:val="FF0000"/>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9 de Octubre de 2024, a las 10:00 hrs., en las Oficinas de la Subsecretaría de Vías Terrestres ubicadas en Centro Gubernamental de Oficinas piso 10, Parque Bicentenario, Libramiento Naciones Unidas con Prolongación Boulevar Práxedis Balboa S/N, Cd. Victoria, Tam, C.P. 8708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09 de Octubre de 2024,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2:00 hrs., del día 17 de Octubre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TextBody"/>
        <w:ind w:left="748"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5 hrs., del día 24 de Octubre de 2024.</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31 de Octubre  de 2024.</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31-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7</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5:42: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09-26T15:52:00Z</dcterms:modified>
  <cp:revision>1</cp:revision>
  <dc:subject/>
  <dc:title>Ethan Frome</dc:title>
</cp:coreProperties>
</file>