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1-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EN PLANTA POTABILIZADORA LA PUERTA DE LA INTERCONEXIÓN DE TANQUES DE ALMACENAMIENTO DE AGUA CON 74 M DE TUBERIA PRFV DE 48" EN LA COLONIA LUIS DONALDO COLOSIO EN EL MUNICIPIO DE TAMPIC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2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1-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2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2 de Nov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31 de Octubre de 2024,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31 de Octubre de 2024,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08 de Nov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1-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22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2 de Nov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9 de Noviembre de 2024 </w:t>
      </w:r>
      <w:r>
        <w:rPr>
          <w:rFonts w:cs="Calibri" w:ascii="Calibri" w:hAnsi="Calibri"/>
          <w:bCs/>
        </w:rPr>
        <w:t xml:space="preserve">y hasta el </w:t>
      </w:r>
      <w:r>
        <w:rPr>
          <w:rFonts w:cs="Calibri" w:ascii="Calibri" w:hAnsi="Calibri"/>
          <w:b/>
          <w:lang w:val="en-US" w:eastAsia="en-US"/>
        </w:rPr>
        <w:t>26 de Febr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31 de Octubre de 2024,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31 de Octu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08 de Nov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15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1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1-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7:3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22T17:36:00Z</dcterms:modified>
  <cp:revision>1</cp:revision>
  <dc:subject/>
  <dc:title>Ethan Frome</dc:title>
</cp:coreProperties>
</file>